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140"/>
        <w:gridCol w:w="70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ECHNICKÁ SPECIFIKAC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>k projektové dokumentaci pro provedení stavby</w:t>
            </w:r>
          </w:p>
          <w:p>
            <w:pPr>
              <w:pStyle w:val="Normal"/>
              <w:snapToGrid w:val="false"/>
              <w:ind w:right="266" w:hanging="0"/>
              <w:jc w:val="center"/>
              <w:rPr/>
            </w:pPr>
            <w:r>
              <w:rPr>
                <w:b/>
              </w:rPr>
              <w:t>elektrické napájení a MaR - hospodaření se srážkovými vodami</w:t>
            </w:r>
          </w:p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OU zemědělské Chvaletic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/>
        <w:tc>
          <w:tcPr>
            <w:tcW w:w="9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5770880" cy="2194560"/>
                      <wp:effectExtent l="5080" t="5080" r="819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2194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Miloslav Vaňo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U Potoka 750/I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566 01 Vysoké Mý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ČO: 72918501 DIČ: CZ711210366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tel: 736 73828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-mail: miloslav@vanous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0pt;margin-top:1.2pt;width:454.35pt;height:172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iloslav Vaň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 Potoka 750/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66 01 Vysoké Mý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ČO: 72918501 DIČ: CZ71121036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el: 736 7382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-mail: miloslav@vanou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15240</wp:posOffset>
                      </wp:positionV>
                      <wp:extent cx="0" cy="21945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.2pt" to="284pt,17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5720</wp:posOffset>
                      </wp:positionV>
                      <wp:extent cx="3246120" cy="3054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VEDOUCÍ PROJEKTANT:</w:t>
                                    <w:tab/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Ing. František Ducháček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24.05pt;mso-wrap-distance-left:9.05pt;mso-wrap-distance-right:9.05pt;mso-wrap-distance-top:0pt;mso-wrap-distance-bottom:0pt;margin-top:3.6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VEDOUCÍ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Ing. František Ducháček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0</wp:posOffset>
                      </wp:positionV>
                      <wp:extent cx="3606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pt" to="283.95pt,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0800</wp:posOffset>
                      </wp:positionV>
                      <wp:extent cx="3065780" cy="3054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ZODPOVĚDNÝ PROJEKTANT:</w:t>
                                    <w:tab/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Miloslav Vaňo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24.05pt;mso-wrap-distance-left:9.05pt;mso-wrap-distance-right:9.05pt;mso-wrap-distance-top:0pt;mso-wrap-distance-bottom:0pt;margin-top:4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ZODPOVĚDNÝ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Miloslav Vaňo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880</wp:posOffset>
                      </wp:positionV>
                      <wp:extent cx="3606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4pt" to="283.95pt,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5880</wp:posOffset>
                      </wp:positionV>
                      <wp:extent cx="3065780" cy="3054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VBA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24.05pt;mso-wrap-distance-left:9.05pt;mso-wrap-distance-right:9.05pt;mso-wrap-distance-top:0pt;mso-wrap-distance-bottom:0pt;margin-top:4.4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VB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55880</wp:posOffset>
                      </wp:positionV>
                      <wp:extent cx="3398520" cy="3549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8520" cy="35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-567" w:right="26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El. napájení a MaR - hospodaření se srážkovými vodam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-567" w:firstLine="567"/>
                                    <w:rPr/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SOU zemědělské Chvaletice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60" w:after="0"/>
                                    <w:ind w:left="-567" w:hanging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6pt;height:27.95pt;mso-wrap-distance-left:9.05pt;mso-wrap-distance-right:9.05pt;mso-wrap-distance-top:0pt;mso-wrap-distance-bottom:0pt;margin-top:4.4pt;mso-position-vertical-relative:text;margin-left: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-567" w:right="2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El. napájení a MaR - hospodaření se srážkovými vod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67" w:firstLine="567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SOU zemědělské Chvaletice</w:t>
                            </w:r>
                          </w:p>
                          <w:p>
                            <w:pPr>
                              <w:pStyle w:val="Heading1"/>
                              <w:spacing w:before="60" w:after="0"/>
                              <w:ind w:left="-567" w:hanging="0"/>
                              <w:rPr>
                                <w:b w:val="false"/>
                                <w:b w:val="false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35585</wp:posOffset>
                      </wp:positionV>
                      <wp:extent cx="2971800" cy="4584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Pardubický kra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Komenského náměstí 125, 532 11 Pardub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.1pt;mso-wrap-distance-left:9.05pt;mso-wrap-distance-right:9.05pt;mso-wrap-distance-top:0pt;mso-wrap-distance-bottom:0pt;margin-top:18.55pt;mso-position-vertical-relative:text;margin-left: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Pardubický kra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Komenského náměstí 125, 532 11 Pardub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631" w:type="dxa"/>
              <w:jc w:val="left"/>
              <w:tblInd w:w="60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31"/>
            </w:tblGrid>
            <w:tr>
              <w:trPr>
                <w:trHeight w:val="294" w:hRule="atLeast"/>
              </w:trPr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382714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3606800" cy="0"/>
                            <wp:effectExtent l="0" t="5080" r="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0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01.35pt,4.7pt" to="-17.4pt,4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364236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3065780" cy="491490"/>
                            <wp:effectExtent l="0" t="0" r="0" b="0"/>
                            <wp:wrapNone/>
                            <wp:docPr id="1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65780" cy="4914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ing1"/>
                                          <w:spacing w:before="120" w:after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INVESTOR: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1.4pt;height:38.7pt;mso-wrap-distance-left:9.05pt;mso-wrap-distance-right:9.05pt;mso-wrap-distance-top:0pt;mso-wrap-distance-bottom:0pt;margin-top:4.25pt;mso-position-vertical-relative:text;margin-left:-286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VESTOR: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070</wp:posOffset>
                      </wp:positionV>
                      <wp:extent cx="3606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1pt" to="283.9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5130</wp:posOffset>
                      </wp:positionV>
                      <wp:extent cx="5770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9pt" to="454.35pt,3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224790</wp:posOffset>
                      </wp:positionV>
                      <wp:extent cx="21640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7.7pt" to="454.35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585470</wp:posOffset>
                      </wp:positionV>
                      <wp:extent cx="2164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46.1pt" to="454.35pt,4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765810</wp:posOffset>
                      </wp:positionV>
                      <wp:extent cx="21640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60.3pt" to="454.35pt,6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8840</wp:posOffset>
                      </wp:positionH>
                      <wp:positionV relativeFrom="paragraph">
                        <wp:posOffset>224790</wp:posOffset>
                      </wp:positionV>
                      <wp:extent cx="0" cy="9017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17.7pt" to="369.2pt,8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15620</wp:posOffset>
                      </wp:positionV>
                      <wp:extent cx="3065780" cy="3606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ČÍSLO ZAKÁZKY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28.4pt;mso-wrap-distance-left:9.05pt;mso-wrap-distance-right:9.05pt;mso-wrap-distance-top:0pt;mso-wrap-distance-bottom:0pt;margin-top:40.6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ČÍSLO ZAKÁZKY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85470</wp:posOffset>
                      </wp:positionV>
                      <wp:extent cx="3065780" cy="5410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541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PD2021-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42.6pt;mso-wrap-distance-left:9.05pt;mso-wrap-distance-right:9.05pt;mso-wrap-distance-top:0pt;mso-wrap-distance-bottom:0pt;margin-top:46.1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D2021-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224790</wp:posOffset>
                      </wp:positionV>
                      <wp:extent cx="1082040" cy="48641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DRUH PROJEKTU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38.3pt;mso-wrap-distance-left:9.05pt;mso-wrap-distance-right:9.05pt;mso-wrap-distance-top:0pt;mso-wrap-distance-bottom:0pt;margin-top:17.7pt;mso-position-vertical-relative:text;margin-left:2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RUH PROJEKT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397510</wp:posOffset>
                      </wp:positionV>
                      <wp:extent cx="1082040" cy="48641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DATUM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38.3pt;mso-wrap-distance-left:9.05pt;mso-wrap-distance-right:9.05pt;mso-wrap-distance-top:0pt;mso-wrap-distance-bottom:0pt;margin-top:31.3pt;mso-position-vertical-relative:text;margin-left:2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ATUM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570865</wp:posOffset>
                      </wp:positionV>
                      <wp:extent cx="1082040" cy="48577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</w:rPr>
                                    <w:t>MĚŘÍTKO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38.25pt;mso-wrap-distance-left:9.05pt;mso-wrap-distance-right:9.05pt;mso-wrap-distance-top:0pt;mso-wrap-distance-bottom:0pt;margin-top:44.95pt;mso-position-vertical-relative:text;margin-left:2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MĚŘÍTK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88840</wp:posOffset>
                      </wp:positionH>
                      <wp:positionV relativeFrom="paragraph">
                        <wp:posOffset>224790</wp:posOffset>
                      </wp:positionV>
                      <wp:extent cx="1082040" cy="3060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DP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24.1pt;mso-wrap-distance-left:9.05pt;mso-wrap-distance-right:9.05pt;mso-wrap-distance-top:0pt;mso-wrap-distance-bottom:0pt;margin-top:17.7pt;mso-position-vertical-relative:text;margin-left:3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P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88840</wp:posOffset>
                      </wp:positionH>
                      <wp:positionV relativeFrom="paragraph">
                        <wp:posOffset>397510</wp:posOffset>
                      </wp:positionV>
                      <wp:extent cx="1082040" cy="3060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6. 3. 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24.1pt;mso-wrap-distance-left:9.05pt;mso-wrap-distance-right:9.05pt;mso-wrap-distance-top:0pt;mso-wrap-distance-bottom:0pt;margin-top:31.3pt;mso-position-vertical-relative:text;margin-left:3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6. 3.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88840</wp:posOffset>
                      </wp:positionH>
                      <wp:positionV relativeFrom="paragraph">
                        <wp:posOffset>570230</wp:posOffset>
                      </wp:positionV>
                      <wp:extent cx="1082040" cy="3060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24.1pt;mso-wrap-distance-left:9.05pt;mso-wrap-distance-right:9.05pt;mso-wrap-distance-top:0pt;mso-wrap-distance-bottom:0pt;margin-top:44.9pt;mso-position-vertical-relative:text;margin-left:3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8" w:leader="none"/>
        <w:tab w:val="left" w:pos="1136" w:leader="none"/>
      </w:tabs>
      <w:spacing w:before="120" w:after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8" w:right="266" w:hanging="0"/>
      <w:jc w:val="both"/>
      <w:outlineLvl w:val="6"/>
    </w:pPr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Longtext">
    <w:name w:val="long_tex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Styl1">
    <w:name w:val="Styl1"/>
    <w:basedOn w:val="Normal"/>
    <w:qFormat/>
    <w:pPr>
      <w:tabs>
        <w:tab w:val="left" w:pos="709" w:leader="none"/>
      </w:tabs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spacing w:before="120" w:after="0"/>
      <w:ind w:left="0" w:right="0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ind w:left="0" w:right="0" w:hanging="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left="0" w:right="0" w:hanging="0"/>
      <w:jc w:val="both"/>
    </w:pPr>
    <w:rPr>
      <w:rFonts w:ascii="Arial Narrow" w:hAnsi="Arial Narrow" w:eastAsia="Arial Narrow" w:cs="Arial Narrow"/>
      <w:szCs w:val="20"/>
    </w:rPr>
  </w:style>
  <w:style w:type="paragraph" w:styleId="Zkladntext2">
    <w:name w:val="Základní text 2"/>
    <w:basedOn w:val="Normal"/>
    <w:qFormat/>
    <w:pPr>
      <w:jc w:val="center"/>
    </w:pPr>
    <w:rPr>
      <w:bCs/>
    </w:rPr>
  </w:style>
  <w:style w:type="paragraph" w:styleId="TextBodyIndent">
    <w:name w:val="Body Text Indent"/>
    <w:basedOn w:val="Normal"/>
    <w:pPr>
      <w:spacing w:before="120" w:after="0"/>
      <w:ind w:left="2840" w:right="0" w:hanging="1704"/>
    </w:pPr>
    <w:rPr/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4:00Z</dcterms:created>
  <dc:creator>Miloslav Vaňous</dc:creator>
  <dc:description/>
  <dc:language>en-US</dc:language>
  <cp:lastModifiedBy>Mila</cp:lastModifiedBy>
  <cp:lastPrinted>2021-03-29T10:20:00Z</cp:lastPrinted>
  <dcterms:modified xsi:type="dcterms:W3CDTF">2021-03-29T08:20:00Z</dcterms:modified>
  <cp:revision>15</cp:revision>
  <dc:subject/>
  <dc:title>PROJEKT PRO STAVEBNÍ POVOLENÍ</dc:title>
</cp:coreProperties>
</file>